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 4</w:t>
      </w:r>
    </w:p>
    <w:p>
      <w:pPr>
        <w:pStyle w:val="Heading1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    к извещ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осмотров объектов конкурса по отбору управляющей организации </w:t>
      </w:r>
    </w:p>
    <w:tbl>
      <w:tblPr>
        <w:tblW w:w="13023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3166"/>
        <w:gridCol w:w="4786"/>
        <w:gridCol w:w="4980"/>
      </w:tblGrid>
      <w:tr>
        <w:trPr>
          <w:trHeight w:val="255" w:hRule="atLeast"/>
        </w:trPr>
        <w:tc>
          <w:tcPr>
            <w:tcW w:w="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93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смотр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.06.2023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52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.06.2023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52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.06.2023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80" w:after="280"/>
        <w:jc w:val="center"/>
        <w:outlineLvl w:val="0"/>
        <w:rPr>
          <w:sz w:val="28"/>
        </w:rPr>
      </w:pPr>
      <w:r>
        <w:rPr>
          <w:sz w:val="28"/>
        </w:rPr>
        <w:t>Порядок проведения осмотров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1.</w:t>
        <w:tab/>
        <w:t>Осмотры объектов конкурса проводятся в соответствии с графиком ежедневно с 10-00 до 17-00 часов.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2.</w:t>
        <w:tab/>
        <w:t>Заявки на осмотр от претендентов принимаются за день до проведения осмотра до 15-00 часов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sz w:val="28"/>
        </w:rPr>
        <w:t>3.</w:t>
        <w:tab/>
        <w:t>Учет заявок осуществляется в журнале учета проведения осмотров, в котором указывается: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-</w:t>
        <w:tab/>
        <w:t>номер лота,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-</w:t>
        <w:tab/>
        <w:t>наименование претендента или другого заинтересованного лица,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-</w:t>
        <w:tab/>
        <w:t>дата поступления заявки на осмотр,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-</w:t>
        <w:tab/>
        <w:t>дата проведения осмотра.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4.</w:t>
        <w:tab/>
        <w:t>Претенденты и другие заинтересованные лица прибывают для осмотра на объект, указанный в лоте под первым порядковым номером. Время начала осмотра – 10-00 часов.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5.</w:t>
        <w:tab/>
        <w:t xml:space="preserve">Осмотр объектов конкурса осуществляется в присутствии представителя управляющей организации, в управлении которых находятся эти объекты в настоящее время. Представитель управляющей организации обеспечивает доступ к общему имуществу объектов конкурса. 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6.</w:t>
        <w:tab/>
        <w:t>По окончании осмотра в журнале учета проведения осмотров выполняется отметка о фактическом проведении осмотра, подтверждаемая подписью претендента или другого заинтересованного лиц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4:47:00Z</dcterms:created>
  <dc:creator>Юхненко</dc:creator>
  <dc:description/>
  <cp:keywords/>
  <dc:language>en-US</dc:language>
  <cp:lastModifiedBy>User</cp:lastModifiedBy>
  <cp:lastPrinted>2016-10-31T11:46:00Z</cp:lastPrinted>
  <dcterms:modified xsi:type="dcterms:W3CDTF">2023-05-15T07:28:00Z</dcterms:modified>
  <cp:revision>9</cp:revision>
  <dc:subject/>
  <dc:title>Приложение 1</dc:title>
</cp:coreProperties>
</file>